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rozkazovací způsob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ie spät ist es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 se žáky- komunik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času- Wie spät ist es? – poslech textu,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žených podstatných jm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alog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alt ist w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rozkazovací způsob: Sag! Sagt! Koch! Kocht! Bade! Badet!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rozkazovacího způsobu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39:00Z</dcterms:created>
  <dc:creator>pezlova</dc:creator>
  <dc:description/>
  <cp:keywords/>
  <dc:language>en-US</dc:language>
  <cp:lastModifiedBy>horholová</cp:lastModifiedBy>
  <dcterms:modified xsi:type="dcterms:W3CDTF">2011-03-31T10:59:00Z</dcterms:modified>
  <cp:revision>3</cp:revision>
  <dc:subject/>
  <dc:title/>
</cp:coreProperties>
</file>